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709920" cy="44577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960" cy="4457880"/>
                          <a:chOff x="0" y="0"/>
                          <a:chExt cx="5709960" cy="4457880"/>
                        </a:xfrm>
                      </wpg:grpSpPr>
                      <wpg:grpSp>
                        <wpg:cNvGrpSpPr/>
                        <wpg:grpSpPr>
                          <a:xfrm>
                            <a:off x="230040" y="0"/>
                            <a:ext cx="5479920" cy="445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8120" y="1043280"/>
                              <a:ext cx="4932720" cy="85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ВИГАТОР ТБ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0920" y="0"/>
                              <a:ext cx="9860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ие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160" y="473760"/>
                              <a:ext cx="9860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аз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360" y="473760"/>
                              <a:ext cx="9860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аз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0920" y="473760"/>
                              <a:ext cx="9860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аз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3880" y="473760"/>
                              <a:ext cx="9860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аказ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6720" y="473760"/>
                              <a:ext cx="4381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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95120" y="284400"/>
                              <a:ext cx="131508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1680" y="284400"/>
                              <a:ext cx="43812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284400"/>
                              <a:ext cx="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600" y="284400"/>
                              <a:ext cx="131508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720" y="1327680"/>
                              <a:ext cx="1644120" cy="47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йс-лис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120" y="1327680"/>
                              <a:ext cx="1644120" cy="47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оматизиро-ванный подбо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2600" y="1327680"/>
                              <a:ext cx="1644120" cy="47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алог ТБ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9760" y="75816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560" y="75816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000" y="758160"/>
                              <a:ext cx="43812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760" y="758160"/>
                              <a:ext cx="32832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18968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2600" y="2181240"/>
                              <a:ext cx="15343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ЯВ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9760" y="24656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72800" y="2750040"/>
                              <a:ext cx="1753920" cy="56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ск 3,5’’      Фак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9760" y="331920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1680" y="3603600"/>
                              <a:ext cx="14248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Б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9760" y="388800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3960" y="4173120"/>
                              <a:ext cx="25210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, Наклад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267800"/>
                              <a:ext cx="153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9680"/>
                              <a:ext cx="0" cy="151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8640"/>
                              <a:ext cx="0" cy="218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89360"/>
                              <a:ext cx="241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950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фа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pt;width:449.6pt;height:351pt" coordorigin="0,1080" coordsize="8992,7020">
                <v:group id="shape_0" style="position:absolute;left:362;top:1080;width:8630;height:70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52;top:2723;width:7767;height:1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ВИГАТОР ТБ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159;top:1080;width:1552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ие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06;top:1826;width:1552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аз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432;top:1826;width:1552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аз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159;top:1826;width:1552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аз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439;top:1826;width:1552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аказ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f" o:allowincell="f" style="position:absolute;left:6231;top:1826;width:689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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087,1528" to="4157,1825" stroked="t" o:allowincell="f" style="position:absolute;flip:x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814,1528" to="4503,1825" stroked="t" o:allowincell="f" style="position:absolute;flip:x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4850,1528" to="4850,182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5541,1528" to="7611,182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231;top:3171;width:2588;height:74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йс-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052;top:3171;width:2588;height:74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оматизиро-ванный подб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642;top:3171;width:2588;height:74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алог ТБ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4850,2274" to="4850,272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124,2274" to="3124,272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1397,2274" to="2086,272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7784,2274" to="8300,2721" stroked="t" o:allowincell="f" style="position:absolute;flip:x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4850,4067" to="4850,451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3642;top:4515;width:2415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ЯВ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4850,4963" to="4850,5410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3469;top:5411;width:2761;height: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i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ск 3,5’’      Фак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4850,6307" to="4850,675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3814;top:6755;width:224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Б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4850,7203" to="4850,7650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2778;top:7652;width:3969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, Наклад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62,7801" to="2777,780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,5410" to="362,779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,1377" to="362,481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4,1378" to="4161,137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0;top:4852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-mai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фа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Алгоритм работы Навигато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57:00Z</dcterms:created>
  <dc:creator>petrina</dc:creator>
  <dc:description/>
  <cp:keywords/>
  <dc:language>en-US</dc:language>
  <cp:lastModifiedBy>petrina</cp:lastModifiedBy>
  <dcterms:modified xsi:type="dcterms:W3CDTF">2011-10-03T05:58:00Z</dcterms:modified>
  <cp:revision>2</cp:revision>
  <dc:subject/>
  <dc:title/>
</cp:coreProperties>
</file>